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549640</wp:posOffset>
            </wp:positionH>
            <wp:positionV relativeFrom="paragraph">
              <wp:posOffset>-114300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Goetre Junior School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color w:val="0000FF"/>
          <w:sz w:val="24"/>
        </w:rPr>
      </w:pPr>
      <w:r>
        <w:rPr>
          <w:color w:val="0000FF"/>
          <w:sz w:val="24"/>
        </w:rPr>
        <w:t>Music</w:t>
      </w:r>
    </w:p>
    <w:p>
      <w:pPr>
        <w:pStyle w:val="Heading"/>
        <w:rPr>
          <w:color w:val="0000FF"/>
          <w:sz w:val="24"/>
        </w:rPr>
      </w:pPr>
      <w:r>
        <w:rPr>
          <w:rFonts w:eastAsia="Arial"/>
          <w:color w:val="0000FF"/>
          <w:sz w:val="24"/>
        </w:rPr>
        <w:t xml:space="preserve"> </w:t>
      </w:r>
    </w:p>
    <w:p>
      <w:pPr>
        <w:pStyle w:val="Heading"/>
        <w:rPr>
          <w:b w:val="false"/>
          <w:b w:val="false"/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</w:rPr>
        <w:t>Theme</w:t>
      </w:r>
      <w:r>
        <w:rPr>
          <w:b w:val="false"/>
          <w:color w:val="0000FF"/>
          <w:sz w:val="22"/>
          <w:szCs w:val="22"/>
        </w:rPr>
        <w:t xml:space="preserve">- </w:t>
      </w:r>
    </w:p>
    <w:p>
      <w:pPr>
        <w:pStyle w:val="Heading"/>
        <w:rPr>
          <w:b w:val="false"/>
          <w:b w:val="false"/>
          <w:color w:val="0000FF"/>
          <w:sz w:val="24"/>
          <w:szCs w:val="22"/>
          <w:u w:val="single"/>
        </w:rPr>
      </w:pPr>
      <w:r>
        <w:rPr>
          <w:b w:val="false"/>
          <w:color w:val="0000FF"/>
          <w:sz w:val="24"/>
          <w:szCs w:val="22"/>
          <w:u w:val="single"/>
        </w:rPr>
      </w:r>
    </w:p>
    <w:p>
      <w:pPr>
        <w:pStyle w:val="Heading"/>
        <w:rPr>
          <w:b w:val="false"/>
          <w:b w:val="false"/>
          <w:color w:val="0000FF"/>
          <w:sz w:val="16"/>
          <w:szCs w:val="16"/>
          <w:u w:val="single"/>
        </w:rPr>
      </w:pPr>
      <w:r>
        <w:rPr>
          <w:color w:val="0000FF"/>
          <w:sz w:val="24"/>
        </w:rPr>
        <w:t>Phase Group</w:t>
      </w:r>
      <w:r>
        <w:rPr>
          <w:b w:val="false"/>
          <w:color w:val="0000FF"/>
          <w:sz w:val="24"/>
        </w:rPr>
        <w:t xml:space="preserve">-Yr 5  </w:t>
      </w:r>
      <w:r>
        <w:rPr>
          <w:color w:val="0000FF"/>
          <w:sz w:val="24"/>
        </w:rPr>
        <w:t xml:space="preserve">        Date</w:t>
      </w:r>
      <w:r>
        <w:rPr>
          <w:b w:val="false"/>
          <w:color w:val="0000FF"/>
          <w:sz w:val="24"/>
        </w:rPr>
        <w:t>-  Summer 1</w:t>
      </w:r>
      <w:r>
        <w:rPr>
          <w:b w:val="false"/>
          <w:color w:val="0000FF"/>
          <w:sz w:val="24"/>
          <w:vertAlign w:val="superscript"/>
        </w:rPr>
        <w:t>st</w:t>
      </w:r>
      <w:r>
        <w:rPr>
          <w:b w:val="false"/>
          <w:color w:val="0000FF"/>
          <w:sz w:val="24"/>
        </w:rPr>
        <w:t xml:space="preserve"> half</w:t>
      </w:r>
    </w:p>
    <w:p>
      <w:pPr>
        <w:pStyle w:val="Heading"/>
        <w:rPr>
          <w:b w:val="false"/>
          <w:b w:val="false"/>
          <w:color w:val="0000FF"/>
          <w:sz w:val="16"/>
          <w:szCs w:val="16"/>
          <w:u w:val="single"/>
        </w:rPr>
      </w:pPr>
      <w:r>
        <w:rPr>
          <w:b w:val="false"/>
          <w:color w:val="0000FF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</w:t>
      </w:r>
    </w:p>
    <w:tbl>
      <w:tblPr>
        <w:tblW w:w="1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3740"/>
        <w:gridCol w:w="2805"/>
        <w:gridCol w:w="2618"/>
        <w:gridCol w:w="1870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sson Objectives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usic Skills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s and Activit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ss Curricular Links – ICT P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portunitie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cused Skills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nking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man and Consumabl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s met-if not actions taken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Lesson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.Maintain a part as a member of a group in a part so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Practice and evaluate their performing in order to improv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Imitate, memorise, internalise, and recall musical patterns and song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Listen to and appraise music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Lesson 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Sing with increasing control of breathing, posture, diction, and pitch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.Maintain a part as a member of a group in a part so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Maintain an individual instrumental part in a group pie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Play instruments, using appropriate playing techniques, and with increasing dexterity of soun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Imitate, memorise, internalise, and recall musical patterns and song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Listen to and appraise mus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Practice and evaluate their performing in order to improve.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Lesson 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>Listen to and appraise musi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Sing with increasing control of breathing, posture, diction, and pit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.Maintain a part as a member of a group in a part so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Play instruments, using appropriate playing techniques, and with increasing dexterity of soun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Imitate, memorise, internalise, and recall musical patterns and song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Develop, and refine musical ide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Practice and evaluate their performing in order to improv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Lesson 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Sing with increasing control of breathing, posture, diction, and pit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>Listen to and appraise mus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.Maintain a part as a member of a group in a part so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lay instruments, using appropriate playing techniques, and with increasing dexterity of soun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Explore, use, create, select and organise sounds for a musical purpo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Plan and make decisions about which music to perform, and how to perform i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Discuss and evaluate music, making connections between their own and others’ wor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Practice and evaluate their performing in order to improve.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Lesson 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Sing with increasing control of breathing, posture, diction, and pit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Listen to and appraise musi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Recognise and describe musical characteristic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.Maintain a part as a member of a group in a part so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Play instruments, using appropriate playing techniques, and with increasing dexterity of soun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Imitate, memorise, internalise, and recall musical patterns and song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Practice and evaluate their performing in order to improve.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color w:val="000000"/>
                <w:sz w:val="28"/>
                <w:lang w:val="en-US"/>
              </w:rPr>
            </w:pPr>
            <w:r>
              <w:rPr>
                <w:sz w:val="28"/>
              </w:rPr>
              <w:t>Play Round game using crossed and uncrossed legs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color w:val="000000"/>
                <w:sz w:val="28"/>
                <w:lang w:val="en-US"/>
              </w:rPr>
            </w:pPr>
            <w:r>
              <w:rPr>
                <w:sz w:val="28"/>
              </w:rPr>
              <w:t>Learn the Human drum Kit.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color w:val="000000"/>
                <w:sz w:val="28"/>
                <w:lang w:val="en-US"/>
              </w:rPr>
            </w:pPr>
            <w:r>
              <w:rPr>
                <w:sz w:val="28"/>
              </w:rPr>
              <w:t>Perform the Human Drum kit as a round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lang w:val="en-US"/>
              </w:rPr>
              <w:t>Revise The human Drum kit, and then sing Autumn leaves, using step by step pitch movement with hand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lang w:val="en-US"/>
              </w:rPr>
              <w:t>Follow Exploring pitch photocopiable sheet to listen to tracks 21 and 22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lang w:val="en-US"/>
              </w:rPr>
              <w:t>Appraise the music. (tracks 21 and 22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se Autumn leaves to explore different combinations of pitch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earn the round Shal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dd an accompaniment to Shal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form Shalom with the chord accompanime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cord performance. And appraise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earn the Round Come and Sing Togeth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dd and accompaniment to the roun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form Come and sing together with the accompanimen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lang w:val="en-US"/>
              </w:rPr>
              <w:t>Record the performance, and listen back to discuss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earn a Calypso rhythm patter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earn the round calyps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erform calypso as a round with accompaniments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thinking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Communication.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numbe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thinking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Communicatio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thinking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Communication.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IC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thinking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Communication.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IC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thinking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Communication.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Developing number.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 xml:space="preserve">Music Express book 5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</w:rPr>
              <w:t>C.D player tracks 18-19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</w:rPr>
              <w:t>Round Drum kit photocopiable Music sheet.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Music Express Book 5.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C.D. player track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 – 22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Photocopiable sheet Round Drum kit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Photocopiable sheet Exploring pitch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A range of tuned percussion instruments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Music express Book 5 tracks 22-26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</w:rPr>
              <w:t>A range of tuned percussion instruments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Video recorder.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Music express Book 5 tracks 27-29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Photocopiable sheet of words Come and sing together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Photocopiable sheet Dancing Boots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Tuned percussion instruments, including piano, and keyboard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P.C. with Audacity installed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Mu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</w:rPr>
              <w:t>Music express Book 5 tracks 30-32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Photocopiable sheet Performing Calypso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</w:rPr>
              <w:t>. A range of tuned percussion instruments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748" w:right="945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0"/>
    </w:rPr>
  </w:style>
  <w:style w:type="paragraph" w:styleId="BodyText3">
    <w:name w:val="Body Text 3"/>
    <w:basedOn w:val="Normal"/>
    <w:qFormat/>
    <w:pPr/>
    <w:rPr>
      <w:b/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35:00Z</dcterms:created>
  <dc:creator>GOETRE PIC</dc:creator>
  <dc:description/>
  <cp:keywords/>
  <dc:language>en-US</dc:language>
  <cp:lastModifiedBy>Pupil</cp:lastModifiedBy>
  <cp:lastPrinted>2003-05-14T12:12:00Z</cp:lastPrinted>
  <dcterms:modified xsi:type="dcterms:W3CDTF">2009-04-15T13:35:00Z</dcterms:modified>
  <cp:revision>2</cp:revision>
  <dc:subject/>
  <dc:title>   Goetre Junior School                Medium Term Planning</dc:title>
</cp:coreProperties>
</file>